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ＭＳ 明朝;MS Mincho" w:hAnsi="ＭＳ 明朝;MS Mincho" w:cs="Times New Roman"/>
          <w:color w:val="000000"/>
          <w:szCs w:val="21"/>
        </w:rPr>
      </w:pPr>
      <w:r>
        <w:rPr>
          <w:rFonts w:cs="Times New Roman" w:ascii="ＭＳ 明朝;MS Mincho" w:hAnsi="ＭＳ 明朝;MS Mincho"/>
          <w:color w:val="00000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2880" w:hanging="288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令和８年度八重山保健所庁舎清掃業務委託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133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306"/>
      </w:tblGrid>
      <w:tr>
        <w:trPr/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306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spacing w:val="4"/>
                <w:kern w:val="0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８年３月</w:t>
      </w: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>18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9"/>
        <w:rPr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</w:rPr>
        <w:t xml:space="preserve">    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沖縄県八重山保健所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 w:val="24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4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0008649</cp:lastModifiedBy>
  <cp:lastPrinted>2025-02-25T14:21:00Z</cp:lastPrinted>
  <dcterms:modified xsi:type="dcterms:W3CDTF">2026-02-27T12:09:00Z</dcterms:modified>
  <cp:revision>19</cp:revision>
  <dc:subject/>
  <dc:title/>
</cp:coreProperties>
</file>